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دستك دو طرفه سه متري ازلوله </w:t>
      </w:r>
      <w:r>
        <w:rPr>
          <w:rtl w:val="true"/>
        </w:rPr>
        <w:t>"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/>
        <w:t>1.25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 xml:space="preserve">وورق با ضخامت </w:t>
      </w:r>
      <w:r>
        <w:rPr/>
        <w:t>mm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شكيل شده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پس ازعمليات ساخت محل  وبرشها وجوشكاريها به وسيله دستگاه فرز پليسه گيري شوند، به طوري كه درحين كاربه دست 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باس شخص كاربر آسيبي وارد ننما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پس ازعمليات ساخت وزنگ زدايي ، رنگ آميزي درسه لايه ضد زنگ وآستري واصلي سبزمطابق نمونه ارسالي انجام ش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زاويه لوله </w:t>
      </w:r>
      <w:r>
        <w:rPr>
          <w:rtl w:val="true"/>
        </w:rPr>
        <w:t>"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 xml:space="preserve">نسبت به افق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رجه  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وزن تمام شده دستك دوطرفه سه متري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يلو گرم مي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ورق باضخامت </w:t>
      </w:r>
      <w:r>
        <w:rPr>
          <w:rtl w:val="true"/>
        </w:rPr>
        <w:t xml:space="preserve"> </w:t>
      </w:r>
      <w:r>
        <w:rPr/>
        <w:t>mm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 xml:space="preserve">و </w:t>
      </w:r>
      <w:r>
        <w:rPr>
          <w:rtl w:val="true"/>
        </w:rPr>
        <w:t xml:space="preserve"> </w:t>
      </w:r>
      <w:r>
        <w:rPr/>
        <w:t>mm</w:t>
      </w:r>
      <w:r>
        <w:rPr/>
        <w:t xml:space="preserve">88 </w:t>
      </w:r>
      <w:r>
        <w:rPr/>
        <w:t>Ф</w:t>
      </w:r>
      <w:r>
        <w:rPr>
          <w:rtl w:val="true"/>
        </w:rPr>
        <w:t xml:space="preserve">  </w:t>
      </w:r>
      <w:r>
        <w:rPr>
          <w:rtl w:val="true"/>
        </w:rPr>
        <w:t>به عنوان درپوشش برروي دستك جوش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برروي لوله </w:t>
      </w:r>
      <w:r>
        <w:rPr>
          <w:rtl w:val="true"/>
        </w:rPr>
        <w:t xml:space="preserve">"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سه عدد سوراخ متناسب با مهره نمره </w:t>
      </w:r>
      <w:r>
        <w:rPr/>
        <w:t>mm</w:t>
      </w:r>
      <w:r>
        <w:rPr/>
        <w:t xml:space="preserve"> 10</w:t>
      </w:r>
      <w:r>
        <w:rPr>
          <w:rtl w:val="true"/>
        </w:rPr>
        <w:t xml:space="preserve"> </w:t>
      </w:r>
      <w:r>
        <w:rPr>
          <w:rtl w:val="true"/>
        </w:rPr>
        <w:t xml:space="preserve">درزواياي </w:t>
      </w:r>
      <w:r>
        <w:rPr/>
        <w:t>120</w:t>
      </w:r>
      <w:r>
        <w:rPr>
          <w:rtl w:val="true"/>
        </w:rPr>
        <w:t xml:space="preserve">درجه انجام شود وسه عدد مهره نمره </w:t>
      </w:r>
      <w:r>
        <w:rPr/>
        <w:t>mm</w:t>
      </w:r>
      <w:r>
        <w:rPr/>
        <w:t xml:space="preserve"> 10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برروي سوراخها جوش گردند وسه عدد پيچ </w:t>
      </w:r>
      <w:r>
        <w:rPr/>
        <w:t>mm</w:t>
      </w:r>
      <w:r>
        <w:rPr/>
        <w:t xml:space="preserve"> 10* 30</w:t>
      </w:r>
      <w:r>
        <w:rPr>
          <w:rtl w:val="true"/>
        </w:rPr>
        <w:t xml:space="preserve"> </w:t>
      </w:r>
      <w:r>
        <w:rPr>
          <w:rtl w:val="true"/>
        </w:rPr>
        <w:t>برروي مهرها به منظورنصب كلگي برروي پايه فلزي منظورشو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ندازه ها دردستگاه متريك وبرحسب ميليمتر داده شده ا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38125</wp:posOffset>
                </wp:positionV>
                <wp:extent cx="4117340" cy="199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340" cy="199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4"/>
                              <w:gridCol w:w="1306"/>
                              <w:gridCol w:w="130"/>
                              <w:gridCol w:w="975"/>
                              <w:gridCol w:w="829"/>
                              <w:gridCol w:w="900"/>
                              <w:gridCol w:w="1440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كت توزيع نيروي برق استان كردست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عنوا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ستك دوطرفه سه متر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اريخ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وبازنگ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ياس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نقشه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7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ييد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صويب 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pt;height:156.7pt;mso-wrap-distance-left:9pt;mso-wrap-distance-right:0pt;mso-wrap-distance-top:0pt;mso-wrap-distance-bottom:0pt;margin-top:18.75pt;mso-position-vertical-relative:text;margin-left:17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4"/>
                        <w:gridCol w:w="1306"/>
                        <w:gridCol w:w="130"/>
                        <w:gridCol w:w="975"/>
                        <w:gridCol w:w="829"/>
                        <w:gridCol w:w="900"/>
                        <w:gridCol w:w="1440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 توزيع نيروي برق استان كردستان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نوان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ستك دوطرفه سه متر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1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اريخ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وبازنگري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ياس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نقشه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7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2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ييد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صويب 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80" w:right="926" w:gutter="0" w:header="0" w:top="1440" w:footer="0" w:bottom="719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6:49:00Z</dcterms:created>
  <dc:creator>maab</dc:creator>
  <dc:description/>
  <cp:keywords/>
  <dc:language>en-US</dc:language>
  <cp:lastModifiedBy>janati</cp:lastModifiedBy>
  <dcterms:modified xsi:type="dcterms:W3CDTF">2010-08-02T05:18:00Z</dcterms:modified>
  <cp:revision>8</cp:revision>
  <dc:subject/>
  <dc:title>1- دستك دو طرفه سه متري ازلوله "1</dc:title>
</cp:coreProperties>
</file>